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PHER-CA20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ER</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October 25,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Revise concept to ActReason_AntigenInvalid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12487811"/>
            <w:bookmarkStart w:id="11" w:name="__Fieldmark__0_412487811"/>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12487811"/>
            <w:bookmarkStart w:id="13" w:name="__Fieldmark__1_412487811"/>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12487811"/>
            <w:bookmarkStart w:id="15" w:name="__Fieldmark__2_412487811"/>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12487811"/>
            <w:bookmarkStart w:id="17" w:name="__Fieldmark__3_412487811"/>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Revise a concept in ActCode system to include a synonymous term to clarify the meaning of the concept.</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reason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The definition of “schedule” in regards to vaccination is specific to timing around vaccine doses in Canada. However clarifying with the PHER WG, the intent of “schedule” is equivalent to “practice” in Canada which includes: timing of vaccine doses, how, who, the process etc. The existing term creates confusion for international implementers, therefore we request to add a synonymous to clarify the meaning.</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rFonts w:ascii="Arial" w:hAnsi="Arial" w:cs="Arial"/>
          <w:sz w:val="22"/>
          <w:szCs w:val="22"/>
        </w:rPr>
      </w:pPr>
      <w:r>
        <w:rPr>
          <w:rFonts w:cs="Arial"/>
          <w:sz w:val="22"/>
          <w:szCs w:val="22"/>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Revise a concept in ActReason code system:</w:t>
      </w:r>
    </w:p>
    <w:p>
      <w:pPr>
        <w:pStyle w:val="TextBody"/>
        <w:rPr/>
      </w:pPr>
      <w:r>
        <w:rPr/>
      </w:r>
    </w:p>
    <w:p>
      <w:pPr>
        <w:pStyle w:val="TextBody"/>
        <w:rPr/>
      </w:pPr>
      <w:r>
        <w:rPr/>
        <w:t>Existing concept:</w:t>
      </w:r>
    </w:p>
    <w:p>
      <w:pPr>
        <w:pStyle w:val="TextBody"/>
        <w:rPr/>
      </w:pPr>
      <w:r>
        <w:rPr/>
        <w:t>Code: OUTSIDESCHED</w:t>
      </w:r>
    </w:p>
    <w:p>
      <w:pPr>
        <w:pStyle w:val="TextBody"/>
        <w:rPr/>
      </w:pPr>
      <w:r>
        <w:rPr/>
        <w:t>Print name: Administered Outside Recommended Schedule</w:t>
      </w:r>
    </w:p>
    <w:p>
      <w:pPr>
        <w:pStyle w:val="TextBody"/>
        <w:rPr/>
      </w:pPr>
      <w:r>
        <w:rPr/>
        <w:t>Description: The substance was administered outside of the recommended schedule.</w:t>
      </w:r>
    </w:p>
    <w:p>
      <w:pPr>
        <w:pStyle w:val="TextBody"/>
        <w:rPr/>
      </w:pPr>
      <w:r>
        <w:rPr/>
      </w:r>
    </w:p>
    <w:p>
      <w:pPr>
        <w:pStyle w:val="TextBody"/>
        <w:rPr/>
      </w:pPr>
      <w:r>
        <w:rPr/>
        <w:t>Proposed revised concept:</w:t>
      </w:r>
    </w:p>
    <w:p>
      <w:pPr>
        <w:pStyle w:val="TextBody"/>
        <w:rPr/>
      </w:pPr>
      <w:r>
        <w:rPr/>
        <w:t>Code: OUTSIDESCHED</w:t>
      </w:r>
    </w:p>
    <w:p>
      <w:pPr>
        <w:pStyle w:val="TextBody"/>
        <w:rPr/>
      </w:pPr>
      <w:r>
        <w:rPr/>
        <w:t>Print name: Administered Outside Recommended Schedule or Practice</w:t>
      </w:r>
    </w:p>
    <w:p>
      <w:pPr>
        <w:pStyle w:val="TextBody"/>
        <w:rPr/>
      </w:pPr>
      <w:r>
        <w:rPr/>
        <w:t>Description: The substance was administered outside of the recommended schedule or practice.</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412487811"/>
      <w:bookmarkStart w:id="19" w:name="__Fieldmark__4_412487811"/>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12487811"/>
      <w:bookmarkStart w:id="21" w:name="__Fieldmark__5_412487811"/>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12487811"/>
      <w:bookmarkStart w:id="23" w:name="__Fieldmark__6_412487811"/>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12487811"/>
      <w:bookmarkStart w:id="25" w:name="__Fieldmark__7_412487811"/>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12487811"/>
      <w:bookmarkStart w:id="27" w:name="__Fieldmark__8_412487811"/>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12487811"/>
      <w:bookmarkStart w:id="29" w:name="__Fieldmark__9_412487811"/>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12487811"/>
      <w:bookmarkStart w:id="31" w:name="__Fieldmark__10_412487811"/>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12487811"/>
      <w:bookmarkStart w:id="33" w:name="__Fieldmark__11_412487811"/>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12487811"/>
      <w:bookmarkStart w:id="35" w:name="__Fieldmark__12_412487811"/>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12487811"/>
      <w:bookmarkStart w:id="37" w:name="__Fieldmark__13_412487811"/>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12487811"/>
      <w:bookmarkStart w:id="39" w:name="__Fieldmark__14_412487811"/>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12487811"/>
      <w:bookmarkStart w:id="41" w:name="__Fieldmark__15_412487811"/>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12487811"/>
      <w:bookmarkStart w:id="43" w:name="__Fieldmark__16_412487811"/>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12487811"/>
      <w:bookmarkStart w:id="45" w:name="__Fieldmark__17_412487811"/>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12487811"/>
      <w:bookmarkStart w:id="47" w:name="__Fieldmark__18_412487811"/>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12487811"/>
      <w:bookmarkStart w:id="49" w:name="__Fieldmark__19_412487811"/>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12487811"/>
      <w:bookmarkStart w:id="51" w:name="__Fieldmark__20_412487811"/>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12487811"/>
      <w:bookmarkStart w:id="53" w:name="__Fieldmark__21_412487811"/>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12487811"/>
      <w:bookmarkStart w:id="55" w:name="__Fieldmark__22_412487811"/>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12487811"/>
      <w:bookmarkStart w:id="57" w:name="__Fieldmark__23_412487811"/>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12487811"/>
      <w:bookmarkStart w:id="59" w:name="__Fieldmark__24_412487811"/>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12487811"/>
      <w:bookmarkStart w:id="61" w:name="__Fieldmark__25_412487811"/>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12487811"/>
      <w:bookmarkStart w:id="63" w:name="__Fieldmark__26_412487811"/>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12487811"/>
      <w:bookmarkStart w:id="65" w:name="__Fieldmark__27_412487811"/>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12487811"/>
      <w:bookmarkStart w:id="67" w:name="__Fieldmark__28_412487811"/>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12487811"/>
      <w:bookmarkStart w:id="69" w:name="__Fieldmark__29_412487811"/>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12487811"/>
      <w:bookmarkStart w:id="71" w:name="__Fieldmark__30_412487811"/>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12487811"/>
      <w:bookmarkStart w:id="73" w:name="__Fieldmark__31_412487811"/>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12487811"/>
      <w:bookmarkStart w:id="75" w:name="__Fieldmark__32_412487811"/>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12487811"/>
      <w:bookmarkStart w:id="77" w:name="__Fieldmark__33_412487811"/>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12487811"/>
      <w:bookmarkStart w:id="79" w:name="__Fieldmark__34_412487811"/>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12487811"/>
      <w:bookmarkStart w:id="81" w:name="__Fieldmark__35_412487811"/>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12487811"/>
      <w:bookmarkStart w:id="83" w:name="__Fieldmark__36_412487811"/>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12487811"/>
      <w:bookmarkStart w:id="85" w:name="__Fieldmark__37_412487811"/>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12487811"/>
      <w:bookmarkStart w:id="87" w:name="__Fieldmark__38_412487811"/>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12487811"/>
      <w:bookmarkStart w:id="89" w:name="__Fieldmark__39_412487811"/>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12487811"/>
      <w:bookmarkStart w:id="91" w:name="__Fieldmark__40_412487811"/>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12487811"/>
      <w:bookmarkStart w:id="93" w:name="__Fieldmark__41_412487811"/>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12487811"/>
      <w:bookmarkStart w:id="95" w:name="__Fieldmark__42_412487811"/>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12487811"/>
      <w:bookmarkStart w:id="97" w:name="__Fieldmark__43_412487811"/>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12487811"/>
      <w:bookmarkStart w:id="99" w:name="__Fieldmark__44_412487811"/>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12487811"/>
      <w:bookmarkStart w:id="101" w:name="__Fieldmark__45_412487811"/>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12487811"/>
      <w:bookmarkStart w:id="103" w:name="__Fieldmark__46_412487811"/>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12487811"/>
      <w:bookmarkStart w:id="105" w:name="__Fieldmark__47_412487811"/>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12487811"/>
      <w:bookmarkStart w:id="107" w:name="__Fieldmark__48_412487811"/>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12487811"/>
      <w:bookmarkStart w:id="109" w:name="__Fieldmark__49_412487811"/>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12487811"/>
      <w:bookmarkStart w:id="111" w:name="__Fieldmark__50_412487811"/>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12487811"/>
      <w:bookmarkStart w:id="113" w:name="__Fieldmark__51_412487811"/>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12487811"/>
      <w:bookmarkStart w:id="115" w:name="__Fieldmark__52_412487811"/>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12487811"/>
      <w:bookmarkStart w:id="117" w:name="__Fieldmark__53_412487811"/>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12487811"/>
      <w:bookmarkStart w:id="119" w:name="__Fieldmark__54_412487811"/>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12487811"/>
      <w:bookmarkStart w:id="121" w:name="__Fieldmark__55_412487811"/>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12487811"/>
      <w:bookmarkStart w:id="123" w:name="__Fieldmark__56_412487811"/>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12487811"/>
      <w:bookmarkStart w:id="125" w:name="__Fieldmark__57_412487811"/>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12487811"/>
      <w:bookmarkStart w:id="127" w:name="__Fieldmark__58_412487811"/>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12487811"/>
      <w:bookmarkStart w:id="129" w:name="__Fieldmark__59_412487811"/>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12487811"/>
      <w:bookmarkStart w:id="131" w:name="__Fieldmark__60_412487811"/>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12487811"/>
      <w:bookmarkStart w:id="133" w:name="__Fieldmark__61_412487811"/>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12487811"/>
      <w:bookmarkStart w:id="135" w:name="__Fieldmark__62_412487811"/>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12487811"/>
      <w:bookmarkStart w:id="137" w:name="__Fieldmark__63_412487811"/>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12487811"/>
      <w:bookmarkStart w:id="139" w:name="__Fieldmark__64_412487811"/>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12487811"/>
      <w:bookmarkStart w:id="141" w:name="__Fieldmark__65_412487811"/>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12487811"/>
      <w:bookmarkStart w:id="143" w:name="__Fieldmark__66_412487811"/>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12487811"/>
      <w:bookmarkStart w:id="145" w:name="__Fieldmark__67_412487811"/>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12487811"/>
      <w:bookmarkStart w:id="147" w:name="__Fieldmark__68_412487811"/>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12487811"/>
      <w:bookmarkStart w:id="149" w:name="__Fieldmark__69_412487811"/>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12487811"/>
      <w:bookmarkStart w:id="151" w:name="__Fieldmark__70_412487811"/>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12487811"/>
      <w:bookmarkStart w:id="153" w:name="__Fieldmark__71_412487811"/>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12487811"/>
      <w:bookmarkStart w:id="155" w:name="__Fieldmark__72_412487811"/>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12487811"/>
      <w:bookmarkStart w:id="157" w:name="__Fieldmark__73_412487811"/>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12487811"/>
      <w:bookmarkStart w:id="159" w:name="__Fieldmark__74_412487811"/>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12487811"/>
      <w:bookmarkStart w:id="161" w:name="__Fieldmark__75_412487811"/>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12487811"/>
      <w:bookmarkStart w:id="163" w:name="__Fieldmark__76_412487811"/>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12487811"/>
      <w:bookmarkStart w:id="165" w:name="__Fieldmark__77_412487811"/>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12487811"/>
      <w:bookmarkStart w:id="167" w:name="__Fieldmark__78_412487811"/>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12487811"/>
      <w:bookmarkStart w:id="169" w:name="__Fieldmark__79_412487811"/>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12487811"/>
      <w:bookmarkStart w:id="171" w:name="__Fieldmark__80_412487811"/>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12487811"/>
      <w:bookmarkStart w:id="173" w:name="__Fieldmark__81_412487811"/>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12487811"/>
      <w:bookmarkStart w:id="175" w:name="__Fieldmark__82_412487811"/>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12487811"/>
      <w:bookmarkStart w:id="177" w:name="__Fieldmark__83_412487811"/>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12487811"/>
      <w:bookmarkStart w:id="179" w:name="__Fieldmark__84_412487811"/>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12487811"/>
      <w:bookmarkStart w:id="181" w:name="__Fieldmark__85_412487811"/>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12487811"/>
      <w:bookmarkStart w:id="183" w:name="__Fieldmark__86_412487811"/>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12487811"/>
      <w:bookmarkStart w:id="185" w:name="__Fieldmark__87_412487811"/>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12487811"/>
      <w:bookmarkStart w:id="187" w:name="__Fieldmark__88_412487811"/>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12487811"/>
      <w:bookmarkStart w:id="189" w:name="__Fieldmark__89_412487811"/>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12487811"/>
      <w:bookmarkStart w:id="191" w:name="__Fieldmark__90_412487811"/>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12487811"/>
      <w:bookmarkStart w:id="193" w:name="__Fieldmark__91_412487811"/>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12487811"/>
      <w:bookmarkStart w:id="195" w:name="__Fieldmark__92_412487811"/>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12487811"/>
      <w:bookmarkStart w:id="197" w:name="__Fieldmark__93_412487811"/>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12487811"/>
      <w:bookmarkStart w:id="199" w:name="__Fieldmark__94_412487811"/>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12487811"/>
      <w:bookmarkStart w:id="201" w:name="__Fieldmark__95_412487811"/>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12487811"/>
      <w:bookmarkStart w:id="203" w:name="__Fieldmark__96_412487811"/>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12487811"/>
      <w:bookmarkStart w:id="205" w:name="__Fieldmark__97_412487811"/>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12487811"/>
      <w:bookmarkStart w:id="207" w:name="__Fieldmark__98_412487811"/>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412487811"/>
      <w:bookmarkStart w:id="209" w:name="__Fieldmark__99_412487811"/>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412487811"/>
      <w:bookmarkStart w:id="211" w:name="__Fieldmark__100_412487811"/>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12487811"/>
      <w:bookmarkStart w:id="213" w:name="__Fieldmark__101_412487811"/>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12487811"/>
      <w:bookmarkStart w:id="215" w:name="__Fieldmark__102_412487811"/>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412487811"/>
      <w:bookmarkStart w:id="217" w:name="__Fieldmark__103_412487811"/>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12487811"/>
      <w:bookmarkStart w:id="219" w:name="__Fieldmark__104_412487811"/>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12487811"/>
      <w:bookmarkStart w:id="221" w:name="__Fieldmark__105_412487811"/>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412487811"/>
      <w:bookmarkStart w:id="223" w:name="__Fieldmark__106_412487811"/>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12487811"/>
      <w:bookmarkStart w:id="225" w:name="__Fieldmark__107_412487811"/>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12487811"/>
      <w:bookmarkStart w:id="227" w:name="__Fieldmark__108_412487811"/>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412487811"/>
      <w:bookmarkStart w:id="229" w:name="__Fieldmark__109_412487811"/>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12487811"/>
      <w:bookmarkStart w:id="231" w:name="__Fieldmark__110_412487811"/>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12487811"/>
      <w:bookmarkStart w:id="233" w:name="__Fieldmark__111_412487811"/>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12487811"/>
      <w:bookmarkStart w:id="235" w:name="__Fieldmark__112_412487811"/>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12487811"/>
      <w:bookmarkStart w:id="237" w:name="__Fieldmark__113_412487811"/>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412487811"/>
      <w:bookmarkStart w:id="239" w:name="__Fieldmark__114_412487811"/>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
            <w:enabled/>
            <w:calcOnExit w:val="0"/>
            <w:checkBox>
              <w:sizeAuto/>
              <w:checked/>
            </w:checkBox>
          </w:ffData>
        </w:fldChar>
      </w:r>
      <w:r>
        <w:rPr/>
        <w:instrText xml:space="preserve"> FORMCHECKBOX </w:instrText>
      </w:r>
      <w:r>
        <w:rPr/>
        <w:fldChar w:fldCharType="separate"/>
      </w:r>
      <w:bookmarkStart w:id="242" w:name="__Fieldmark__115_412487811"/>
      <w:bookmarkStart w:id="243" w:name="__Fieldmark__115_412487811"/>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12487811"/>
      <w:bookmarkStart w:id="245" w:name="__Fieldmark__116_412487811"/>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12487811"/>
      <w:bookmarkStart w:id="247" w:name="__Fieldmark__117_412487811"/>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412487811"/>
      <w:bookmarkStart w:id="249" w:name="__Fieldmark__118_412487811"/>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12487811"/>
      <w:bookmarkStart w:id="251" w:name="__Fieldmark__119_412487811"/>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12487811"/>
      <w:bookmarkStart w:id="253" w:name="__Fieldmark__120_412487811"/>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12487811"/>
      <w:bookmarkStart w:id="255" w:name="__Fieldmark__121_412487811"/>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12487811"/>
      <w:bookmarkStart w:id="257" w:name="__Fieldmark__122_412487811"/>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412487811"/>
      <w:bookmarkStart w:id="259" w:name="__Fieldmark__123_412487811"/>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12487811"/>
      <w:bookmarkStart w:id="261" w:name="__Fieldmark__124_412487811"/>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12487811"/>
      <w:bookmarkStart w:id="263" w:name="__Fieldmark__125_412487811"/>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12487811"/>
      <w:bookmarkStart w:id="265" w:name="__Fieldmark__126_412487811"/>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12487811"/>
      <w:bookmarkStart w:id="267" w:name="__Fieldmark__127_412487811"/>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12487811"/>
      <w:bookmarkStart w:id="269" w:name="__Fieldmark__128_412487811"/>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12487811"/>
      <w:bookmarkStart w:id="271" w:name="__Fieldmark__129_412487811"/>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12487811"/>
      <w:bookmarkStart w:id="273" w:name="__Fieldmark__130_412487811"/>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12487811"/>
      <w:bookmarkStart w:id="275" w:name="__Fieldmark__131_412487811"/>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12487811"/>
      <w:bookmarkStart w:id="277" w:name="__Fieldmark__132_412487811"/>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12487811"/>
      <w:bookmarkStart w:id="279" w:name="__Fieldmark__133_412487811"/>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12487811"/>
      <w:bookmarkStart w:id="281" w:name="__Fieldmark__134_412487811"/>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12487811"/>
      <w:bookmarkStart w:id="283" w:name="__Fieldmark__135_412487811"/>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12487811"/>
      <w:bookmarkStart w:id="285" w:name="__Fieldmark__136_412487811"/>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12487811"/>
      <w:bookmarkStart w:id="287" w:name="__Fieldmark__137_412487811"/>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12487811"/>
      <w:bookmarkStart w:id="289" w:name="__Fieldmark__138_412487811"/>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12487811"/>
      <w:bookmarkStart w:id="291" w:name="__Fieldmark__139_412487811"/>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12487811"/>
      <w:bookmarkStart w:id="293" w:name="__Fieldmark__140_412487811"/>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12487811"/>
      <w:bookmarkStart w:id="295" w:name="__Fieldmark__141_412487811"/>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12487811"/>
      <w:bookmarkStart w:id="297" w:name="__Fieldmark__142_412487811"/>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12487811"/>
      <w:bookmarkStart w:id="299" w:name="__Fieldmark__143_412487811"/>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12487811"/>
      <w:bookmarkStart w:id="301" w:name="__Fieldmark__144_412487811"/>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12487811"/>
      <w:bookmarkStart w:id="303" w:name="__Fieldmark__145_412487811"/>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12487811"/>
      <w:bookmarkStart w:id="305" w:name="__Fieldmark__146_412487811"/>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12487811"/>
      <w:bookmarkStart w:id="307" w:name="__Fieldmark__147_412487811"/>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12487811"/>
      <w:bookmarkStart w:id="309" w:name="__Fieldmark__148_412487811"/>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12487811"/>
      <w:bookmarkStart w:id="311" w:name="__Fieldmark__149_412487811"/>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12487811"/>
      <w:bookmarkStart w:id="313" w:name="__Fieldmark__150_412487811"/>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12487811"/>
      <w:bookmarkStart w:id="315" w:name="__Fieldmark__151_412487811"/>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12487811"/>
      <w:bookmarkStart w:id="317" w:name="__Fieldmark__152_412487811"/>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12487811"/>
      <w:bookmarkStart w:id="319" w:name="__Fieldmark__153_412487811"/>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12487811"/>
      <w:bookmarkStart w:id="321" w:name="__Fieldmark__154_412487811"/>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12487811"/>
      <w:bookmarkStart w:id="323" w:name="__Fieldmark__155_412487811"/>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12487811"/>
      <w:bookmarkStart w:id="325" w:name="__Fieldmark__156_412487811"/>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12487811"/>
      <w:bookmarkStart w:id="327" w:name="__Fieldmark__157_412487811"/>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12487811"/>
      <w:bookmarkStart w:id="329" w:name="__Fieldmark__158_412487811"/>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12487811"/>
      <w:bookmarkStart w:id="331" w:name="__Fieldmark__159_412487811"/>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12487811"/>
      <w:bookmarkStart w:id="333" w:name="__Fieldmark__160_412487811"/>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12487811"/>
      <w:bookmarkStart w:id="335" w:name="__Fieldmark__161_412487811"/>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12487811"/>
      <w:bookmarkStart w:id="337" w:name="__Fieldmark__162_412487811"/>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12487811"/>
      <w:bookmarkStart w:id="339" w:name="__Fieldmark__163_412487811"/>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12487811"/>
      <w:bookmarkStart w:id="341" w:name="__Fieldmark__164_412487811"/>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12487811"/>
      <w:bookmarkStart w:id="343" w:name="__Fieldmark__165_412487811"/>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12487811"/>
      <w:bookmarkStart w:id="345" w:name="__Fieldmark__166_412487811"/>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12487811"/>
      <w:bookmarkStart w:id="347" w:name="__Fieldmark__167_412487811"/>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12487811"/>
      <w:bookmarkStart w:id="349" w:name="__Fieldmark__168_412487811"/>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12487811"/>
      <w:bookmarkStart w:id="351" w:name="__Fieldmark__169_412487811"/>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12487811"/>
      <w:bookmarkStart w:id="353" w:name="__Fieldmark__170_412487811"/>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12487811"/>
      <w:bookmarkStart w:id="355" w:name="__Fieldmark__171_412487811"/>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12487811"/>
      <w:bookmarkStart w:id="357" w:name="__Fieldmark__172_412487811"/>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12487811"/>
      <w:bookmarkStart w:id="359" w:name="__Fieldmark__173_412487811"/>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12487811"/>
      <w:bookmarkStart w:id="361" w:name="__Fieldmark__174_412487811"/>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12487811"/>
      <w:bookmarkStart w:id="363" w:name="__Fieldmark__175_412487811"/>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12487811"/>
      <w:bookmarkStart w:id="365" w:name="__Fieldmark__176_412487811"/>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12487811"/>
      <w:bookmarkStart w:id="367" w:name="__Fieldmark__177_412487811"/>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12487811"/>
      <w:bookmarkStart w:id="369" w:name="__Fieldmark__178_412487811"/>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12487811"/>
      <w:bookmarkStart w:id="371" w:name="__Fieldmark__179_412487811"/>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12487811"/>
      <w:bookmarkStart w:id="373" w:name="__Fieldmark__180_412487811"/>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12487811"/>
      <w:bookmarkStart w:id="375" w:name="__Fieldmark__181_412487811"/>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12487811"/>
      <w:bookmarkStart w:id="377" w:name="__Fieldmark__182_412487811"/>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12487811"/>
      <w:bookmarkStart w:id="379" w:name="__Fieldmark__183_412487811"/>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12487811"/>
      <w:bookmarkStart w:id="381" w:name="__Fieldmark__184_412487811"/>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12487811"/>
      <w:bookmarkStart w:id="383" w:name="__Fieldmark__185_412487811"/>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12487811"/>
      <w:bookmarkStart w:id="385" w:name="__Fieldmark__186_412487811"/>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12487811"/>
      <w:bookmarkStart w:id="387" w:name="__Fieldmark__187_412487811"/>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12487811"/>
      <w:bookmarkStart w:id="389" w:name="__Fieldmark__188_412487811"/>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12487811"/>
      <w:bookmarkStart w:id="391" w:name="__Fieldmark__189_412487811"/>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12487811"/>
      <w:bookmarkStart w:id="393" w:name="__Fieldmark__190_412487811"/>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12487811"/>
      <w:bookmarkStart w:id="395" w:name="__Fieldmark__191_412487811"/>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12487811"/>
      <w:bookmarkStart w:id="397" w:name="__Fieldmark__192_412487811"/>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12487811"/>
      <w:bookmarkStart w:id="399" w:name="__Fieldmark__193_412487811"/>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7:56:00Z</dcterms:created>
  <dc:creator>Linda Quade</dc:creator>
  <dc:description/>
  <cp:keywords/>
  <dc:language>en-US</dc:language>
  <cp:lastModifiedBy>Huang , Wendy</cp:lastModifiedBy>
  <dcterms:modified xsi:type="dcterms:W3CDTF">2012-10-26T19:02:00Z</dcterms:modified>
  <cp:revision>32</cp:revision>
  <dc:subject/>
  <dc:title>Recommendation for HL7 RIM Change</dc:title>
</cp:coreProperties>
</file>